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etter Rubric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>Clas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tbl>
      <w:tblPr>
        <w:tblW w:w="139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5"/>
        <w:gridCol w:w="1080"/>
        <w:gridCol w:w="2040"/>
        <w:gridCol w:w="709"/>
        <w:gridCol w:w="710"/>
        <w:gridCol w:w="709"/>
        <w:gridCol w:w="710"/>
        <w:gridCol w:w="709"/>
        <w:gridCol w:w="710"/>
        <w:gridCol w:w="710"/>
        <w:gridCol w:w="709"/>
        <w:gridCol w:w="710"/>
        <w:gridCol w:w="709"/>
        <w:gridCol w:w="710"/>
        <w:gridCol w:w="710"/>
      </w:tblGrid>
      <w:tr>
        <w:trPr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ievement Categori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Weighting Assigned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ow Level 1 (0-49%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vel 1(50-59%)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vel 2 (60-69%)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vel 3 (70-79%)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vel 4 (80-100%)</w:t>
            </w:r>
          </w:p>
        </w:tc>
      </w:tr>
      <w:tr>
        <w:trPr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H</w:t>
            </w:r>
          </w:p>
        </w:tc>
      </w:tr>
      <w:tr>
        <w:trPr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 -52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 -5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 -5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 -6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 -6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 -6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 -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 -7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 -7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 -84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 -8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-100%</w:t>
            </w:r>
          </w:p>
        </w:tc>
      </w:tr>
      <w:tr>
        <w:trPr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nowledge/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suasiveness and clarity of ide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Sense of audience, purpose and int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as lack clarity and do not convince your audience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as are not clear and persuasiv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as are somewhat clear and persuasiv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as are clear and persuasiv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as are extremely clear and persuasive.</w:t>
            </w:r>
          </w:p>
        </w:tc>
      </w:tr>
      <w:tr>
        <w:trPr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 of material shows very limited sense of audience, purpose and intent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 of material shows limited sense of audience, purpose and intent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 of material shows some sense of audience, purpose and intent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 of material shows considerable sense of audience, purpose and intent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 of material shows strong sense of audience, purpose and intent.</w:t>
            </w:r>
          </w:p>
        </w:tc>
      </w:tr>
      <w:tr>
        <w:trPr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hinking/Inqui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Analysis- development of ideas (logic and coherenc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Use of evide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velops ideas with very limited logic and coherence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velops ideas with limited logic and coherenc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velops ideas with some logic and coherenc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velops ideas with considerable logic and coherenc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velops ideas with a high degree of logic and coherence.</w:t>
            </w:r>
          </w:p>
        </w:tc>
      </w:tr>
      <w:tr>
        <w:trPr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rporates very limited support and relevant evidence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rporates limited support and relevant evidenc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rporates some, well-chosen support and relevant evidenc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rporate considerable well-chosen, support and relevant evidence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rporates highly effective, well-chosen, support and relevant evidence.</w:t>
            </w:r>
          </w:p>
        </w:tc>
      </w:tr>
      <w:tr>
        <w:trPr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mun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hetorical devi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herent organiz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limited effective use of rhetorical devices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ffective use of rhetorical device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e effective use of rhetorical device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iderable effective use of rhetorical device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ghly effective use of rhetorical devices.</w:t>
            </w:r>
          </w:p>
        </w:tc>
      </w:tr>
      <w:tr>
        <w:trPr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very limited organization and command of the form, including introduction and conclusion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limited organization and command of the form, including introduction and conclusion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some organization and command of the form, including clear introduction and conclusion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considerable organization and command of the form, including appropriate introduction and logical conclusion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good organization and strong command of the form, including engaging introduction and strong, logical conclusion</w:t>
            </w:r>
          </w:p>
        </w:tc>
      </w:tr>
      <w:tr>
        <w:trPr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etter forma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nguage conven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 formatting is used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ct letter format is used but with many error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ct letter format is used but with several error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ct letter format is used with only minor error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ct letter format is used with no errors.</w:t>
            </w:r>
          </w:p>
        </w:tc>
      </w:tr>
      <w:tr>
        <w:trPr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_____/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grammar and sentence structure with very limited accuracy and effectiveness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grammar and sentence structure with limited accuracy and effectivenes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grammar and sentence structure with some accuracy and effectivenes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grammar and sentence structure with considerable accuracy and effectiveness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grammar and sentence structure with very a high degree of accuracy and effectiven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68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all % M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/4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m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080" w:right="1080" w:gutter="0" w:header="0" w:top="72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7:30:00Z</dcterms:created>
  <dc:creator>Dave Lue</dc:creator>
  <dc:description/>
  <cp:keywords/>
  <dc:language>en-US</dc:language>
  <cp:lastModifiedBy>User</cp:lastModifiedBy>
  <cp:lastPrinted>2007-10-12T13:29:00Z</cp:lastPrinted>
  <dcterms:modified xsi:type="dcterms:W3CDTF">2007-10-12T17:30:00Z</dcterms:modified>
  <cp:revision>2</cp:revision>
  <dc:subject/>
  <dc:title>Oral Presentation Rubric (Creative Writing Piece)</dc:title>
</cp:coreProperties>
</file>